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E.M.E.F. Aurélio Guerra 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8 - MANHÃ               LOCADO (x)    SME ( )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Libânea (aluno Igor), Estância do Silêncio,  Estância dos Pinheiros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60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12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7.200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/07/2022 à 19/12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6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8:00 às 12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3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m Espera: 04 h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6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12:00Z</dcterms:created>
  <dc:creator>SETOR SUPERVISÃO</dc:creator>
  <dc:description/>
  <cp:keywords/>
  <dc:language>en-US</dc:language>
  <cp:lastModifiedBy>Transportes 02</cp:lastModifiedBy>
  <cp:lastPrinted>2022-04-19T08:12:00Z</cp:lastPrinted>
  <dcterms:modified xsi:type="dcterms:W3CDTF">2022-05-10T15:55:00Z</dcterms:modified>
  <cp:revision>4</cp:revision>
  <dc:subject/>
  <dc:title>ÍTEM</dc:title>
</cp:coreProperties>
</file>